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Pakiet nr 3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arametry techniczne cewników balonowych niskoprofilowych (semicompliant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516"/>
        <w:gridCol w:w="1592"/>
        <w:gridCol w:w="1859"/>
      </w:tblGrid>
      <w:tr>
        <w:trPr>
          <w:trHeight w:val="5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podać zakres średnic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 xml:space="preserve"> </w:t>
            </w:r>
            <w:r>
              <w:rPr/>
              <w:t>min. 1,25 do 5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  <w:t xml:space="preserve">- podać zakres długości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10 - 30 mm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podać ciśnienie nominalne  dla balonów 3,0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 xml:space="preserve">≤ </w:t>
            </w:r>
            <w:r>
              <w:rPr/>
              <w:t>10 Bar</w:t>
            </w:r>
          </w:p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 xml:space="preserve">≥ </w:t>
            </w:r>
            <w:r>
              <w:rPr/>
              <w:t xml:space="preserve">11 Bar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 RBP dla balonów 3,0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≤ </w:t>
            </w:r>
            <w:r>
              <w:rPr/>
              <w:t>14 Ba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15 Bar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 maks. BP dla  balonów 3,0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≤ </w:t>
            </w:r>
            <w:r>
              <w:rPr/>
              <w:t>18 Ba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19 Bar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tabelę rozszerzalności dla wszystkich średnic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cewniki monorail, potwierdzić dostępność cewników „over-the wire”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 xml:space="preserve">- podać “crossing profile” cewnika (o średnicy 3,0  mm)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6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„proximal shaft” cewnika (o średnicy 3,0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≤ </w:t>
            </w:r>
            <w:r>
              <w:rPr/>
              <w:t>0,024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≤ </w:t>
            </w:r>
            <w:r>
              <w:rPr/>
              <w:t>0,026”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 xml:space="preserve">- podać „distal shaft” cewnika (o średnicy 3,0 mm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≤ </w:t>
            </w:r>
            <w:r>
              <w:rPr/>
              <w:t>0,032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≤</w:t>
            </w:r>
            <w:r>
              <w:rPr/>
              <w:t>0,03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profil wejścia cewnika (o średnicy 3,0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7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zgodność z cewnikiem prowadzącym </w:t>
            </w:r>
            <w:r>
              <w:rPr>
                <w:b/>
              </w:rPr>
              <w:t xml:space="preserve">5F </w:t>
            </w:r>
            <w:r>
              <w:rPr/>
              <w:t>i</w:t>
            </w:r>
            <w:r>
              <w:rPr>
                <w:b/>
              </w:rPr>
              <w:t xml:space="preserve"> 6F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możliwość wykonania „kissing’u” balonami 3,0/2,5 mm przez cewnik 6F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Oferowany cewnik jest najnowszym produktem tego typu zarejestrowanym przez firmę w Polsce</w:t>
            </w:r>
            <w:r>
              <w:rPr>
                <w:b/>
              </w:rPr>
              <w:t>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szCs w:val="20"/>
      </w:rPr>
      <w:t>Załącznik nr 6 do SIWZ  DZP/16PN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4:00Z</dcterms:created>
  <dc:creator>x</dc:creator>
  <dc:description/>
  <cp:keywords/>
  <dc:language>en-US</dc:language>
  <cp:lastModifiedBy>Aldona Myślińska</cp:lastModifiedBy>
  <cp:lastPrinted>2015-10-02T13:51:00Z</cp:lastPrinted>
  <dcterms:modified xsi:type="dcterms:W3CDTF">2020-08-20T11:40:00Z</dcterms:modified>
  <cp:revision>11</cp:revision>
  <dc:subject/>
  <dc:title>Parametry techniczne cewników balonowych niskoprofilowych, do postdilatacji i „tnących”</dc:title>
</cp:coreProperties>
</file>